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ind w:left="480" w:hanging="0"/>
        <w:jc w:val="right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Бюлетень ВАК України, №07, 2008</w:t>
      </w:r>
    </w:p>
    <w:p>
      <w:pPr>
        <w:pStyle w:val="Normal"/>
        <w:ind w:left="2410" w:hanging="2410"/>
        <w:jc w:val="right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Затверджено постановою президії ВАК України  від </w:t>
      </w:r>
      <w:r>
        <w:rPr>
          <w:rFonts w:cs="Times New Roman" w:ascii="Times New Roman" w:hAnsi="Times New Roman"/>
          <w:lang w:val="uk-UA"/>
        </w:rPr>
        <w:t xml:space="preserve">14.06.2007 </w:t>
      </w:r>
      <w:r>
        <w:rPr>
          <w:rFonts w:cs="Times New Roman" w:ascii="Times New Roman" w:hAnsi="Times New Roman"/>
          <w:color w:val="000000"/>
          <w:lang w:val="uk-UA"/>
        </w:rPr>
        <w:t xml:space="preserve">р. № </w:t>
      </w:r>
      <w:r>
        <w:rPr>
          <w:rFonts w:cs="Times New Roman" w:ascii="Times New Roman" w:hAnsi="Times New Roman"/>
          <w:lang w:val="uk-UA"/>
        </w:rPr>
        <w:t>47-08/6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6260" w:right="6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31"/>
        <w:shd w:fill="auto" w:val="clear"/>
        <w:spacing w:lineRule="auto" w:line="240" w:before="0" w:after="0"/>
        <w:ind w:right="839" w:firstLine="127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 СПЕЦІАЛЬНОСТІ</w:t>
      </w:r>
    </w:p>
    <w:p>
      <w:pPr>
        <w:pStyle w:val="31"/>
        <w:shd w:fill="auto" w:val="clear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5.07.02 – проектування, виробництво та випробування літальних апаратів</w:t>
      </w:r>
    </w:p>
    <w:p>
      <w:pPr>
        <w:pStyle w:val="31"/>
        <w:shd w:fill="auto" w:val="clear"/>
        <w:spacing w:lineRule="auto" w:line="240" w:before="0" w:after="0"/>
        <w:ind w:right="83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. Формула спеціальності:</w:t>
      </w:r>
    </w:p>
    <w:p>
      <w:pPr>
        <w:pStyle w:val="23"/>
        <w:shd w:fill="auto" w:val="clear"/>
        <w:spacing w:lineRule="auto" w:line="240" w:before="0" w:after="0"/>
        <w:ind w:left="40" w:right="60" w:firstLine="8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лузь науки і техніки, яка охоплює фундаментальні, прикладні й експериментальні дослідження для розв'язання комплексної проблеми проектування, виробництва та випробу</w:t>
        <w:softHyphen/>
        <w:t>вання всіх класів літальних апаратів і їх систем.</w:t>
      </w:r>
    </w:p>
    <w:p>
      <w:pPr>
        <w:pStyle w:val="31"/>
        <w:shd w:fill="auto" w:val="clear"/>
        <w:tabs>
          <w:tab w:val="clear" w:pos="708"/>
          <w:tab w:val="left" w:pos="1126" w:leader="none"/>
          <w:tab w:val="left" w:pos="7961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1"/>
        <w:shd w:fill="auto" w:val="clear"/>
        <w:tabs>
          <w:tab w:val="clear" w:pos="708"/>
          <w:tab w:val="left" w:pos="1126" w:leader="none"/>
          <w:tab w:val="left" w:pos="7961" w:leader="non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I. Напрями досліджень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і проблеми проектування авіаційної та космічної техніки. Прогнозування техніко-економічних і тактико-технічних характеристик літальних апаратів (ЛА) всіх класів. Критерії оцінки їх обрису, аеродинамічної схеми, компонування з урахуванням їх призначення й умов експлуатації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53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е обґрунтування та розроблення методів проектування, розрахунку на міцність, виробництва та випробування ЛА різних класі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53" w:leader="none"/>
          <w:tab w:val="left" w:pos="9789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і основи синтезу ефективних конструктивно-технологічних рішень агрегатів і вузлів ЛА та їх стиків і з'єднань, зокрема в комп'ютерно-інтегрованих середовищах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10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методів інформаційних і комп'ютерно-інтегрованих технологій проек</w:t>
        <w:softHyphen/>
        <w:t>тування та розрахунку на міцність Л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і основи фізичного моделювання літальних апаратів і їх систем. Теоретичне й апаратурне забезпечення моделюванн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101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методів і засобів визначення статистичних, динамічних, вібраційних, акус</w:t>
        <w:softHyphen/>
        <w:t>тичних, теплових і комбінованих навантажень на ЛА. Теоретичне й експериментальне обґрунтування критеріїв міцності та коефіцієнтів безпек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слідження та розроблення методів розрахунку на міцність, сталість, жорсткість, надійність, живучість, а також визначення ресурсу агрегатів ЛА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!</w:t>
      </w:r>
      <w:r>
        <w:rPr>
          <w:rFonts w:cs="Times New Roman" w:ascii="Times New Roman" w:hAnsi="Times New Roman"/>
          <w:sz w:val="24"/>
          <w:szCs w:val="24"/>
          <w:lang w:val="uk-UA"/>
        </w:rPr>
        <w:t>з металевих сплавів і компо</w:t>
        <w:softHyphen/>
        <w:t>зиційних матеріалів. Методи прогнозування несучої здатності д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алей і агрегатів Л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оретичні основи технологічної підготовки авіаційно-космічного виробництва й оптимізація технологічних процесів в умовах використання інформаційних технологій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67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, створення та впровадження систем технологічних процесів і оснащення для виробництва деталей складної форми із високоміцних і спеціальних матеріалів та для складання агрегатів Л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29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оретичні основи точності, якості, продуктивності та надійності технологічних систем виробництва Л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72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ня сучасних авіаційно-космічних наукоємних технологій в інших галузях промисловості. Методи та засоби утилізації відходів і виробів, непридатних до використанн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48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льотних і наземних випробувань ЛА та їх систем, діагностики їх характеристик, оптимального спостереження (оцінювання) стохастичних параметрів їх стану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6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лідження в галузі теоретичного та технічного забезпечення й автоматизації міцнісних випробувань</w:t>
      </w:r>
      <w:r>
        <w:rPr>
          <w:rStyle w:val="1"/>
          <w:rFonts w:cs="Times New Roman" w:ascii="Times New Roman" w:hAnsi="Times New Roman"/>
          <w:sz w:val="24"/>
          <w:szCs w:val="24"/>
          <w:lang w:val="uk-UA"/>
        </w:rPr>
        <w:t xml:space="preserve"> 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статичне навантаження та ресурс із застосуванням методів і засобів неруйнівного контролю, аналізу зруйнованих деталей. Оптимальне управління випробуваннями. Прогнозування зміни характеристик Л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05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та засоби контролю технічного стану авіаційної та ракетно-космічної техніки.</w:t>
      </w:r>
    </w:p>
    <w:p>
      <w:pPr>
        <w:pStyle w:val="31"/>
        <w:shd w:fill="auto" w:val="clear"/>
        <w:tabs>
          <w:tab w:val="clear" w:pos="708"/>
          <w:tab w:val="left" w:pos="118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II. Галузь науки, з якої присуджуються наукові ступені: </w:t>
      </w:r>
      <w:r>
        <w:rPr>
          <w:rFonts w:cs="Times New Roman" w:ascii="Times New Roman" w:hAnsi="Times New Roman"/>
          <w:sz w:val="24"/>
          <w:szCs w:val="24"/>
          <w:lang w:val="uk-UA"/>
        </w:rPr>
        <w:t>технічні науки.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Основной текст1"/>
    <w:basedOn w:val="Style15"/>
    <w:qFormat/>
    <w:rPr>
      <w:spacing w:val="0"/>
      <w:sz w:val="21"/>
      <w:szCs w:val="21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Заголовок №2_"/>
    <w:basedOn w:val="Style14"/>
    <w:qFormat/>
    <w:rPr>
      <w:spacing w:val="2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4" w:before="0" w:after="240"/>
      <w:jc w:val="right"/>
    </w:pPr>
    <w:rPr>
      <w:rFonts w:ascii="Arial" w:hAnsi="Arial" w:eastAsia="Arial" w:cs="Arial"/>
      <w:i/>
      <w:iCs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 w:before="240" w:after="240"/>
      <w:jc w:val="center"/>
    </w:pPr>
    <w:rPr>
      <w:rFonts w:ascii="Arial" w:hAnsi="Arial" w:eastAsia="Arial" w:cs="Arial"/>
      <w:sz w:val="21"/>
      <w:szCs w:val="21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0" w:after="240"/>
      <w:ind w:firstLine="860"/>
      <w:jc w:val="both"/>
    </w:pPr>
    <w:rPr>
      <w:rFonts w:ascii="Arial" w:hAnsi="Arial" w:eastAsia="Arial" w:cs="Arial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ind w:firstLine="860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color w:val="000000"/>
      <w:spacing w:val="20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53:00Z</dcterms:created>
  <dc:creator>Яночка</dc:creator>
  <dc:description/>
  <cp:keywords/>
  <dc:language>en-US</dc:language>
  <cp:lastModifiedBy>Aleksandr</cp:lastModifiedBy>
  <dcterms:modified xsi:type="dcterms:W3CDTF">2011-02-10T10:39:00Z</dcterms:modified>
  <cp:revision>3</cp:revision>
  <dc:subject/>
  <dc:title/>
</cp:coreProperties>
</file>